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 (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37625248"/>
            <w:bookmarkStart w:id="1" w:name="__Fieldmark__0_263762524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637625248"/>
            <w:bookmarkStart w:id="3" w:name="__Fieldmark__1_263762524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37625248"/>
            <w:bookmarkStart w:id="5" w:name="__Fieldmark__2_263762524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37625248"/>
            <w:bookmarkStart w:id="7" w:name="__Fieldmark__3_263762524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37625248"/>
            <w:bookmarkStart w:id="9" w:name="__Fieldmark__4_263762524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37625248"/>
            <w:bookmarkStart w:id="11" w:name="__Fieldmark__5_263762524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37625248"/>
            <w:bookmarkStart w:id="13" w:name="__Fieldmark__6_263762524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637625248"/>
            <w:bookmarkStart w:id="15" w:name="__Fieldmark__7_263762524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37625248"/>
            <w:bookmarkStart w:id="17" w:name="__Fieldmark__8_263762524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37625248"/>
            <w:bookmarkStart w:id="19" w:name="__Fieldmark__9_263762524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37625248"/>
            <w:bookmarkStart w:id="21" w:name="__Fieldmark__10_263762524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37625248"/>
            <w:bookmarkStart w:id="23" w:name="__Fieldmark__11_263762524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37625248"/>
            <w:bookmarkStart w:id="25" w:name="__Fieldmark__12_263762524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637625248"/>
            <w:bookmarkStart w:id="27" w:name="__Fieldmark__13_263762524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37625248"/>
            <w:bookmarkStart w:id="29" w:name="__Fieldmark__14_263762524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37625248"/>
            <w:bookmarkStart w:id="31" w:name="__Fieldmark__15_263762524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637625248"/>
            <w:bookmarkStart w:id="34" w:name="__Fieldmark__16_263762524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37625248"/>
            <w:bookmarkStart w:id="36" w:name="__Fieldmark__17_263762524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637625248"/>
            <w:bookmarkStart w:id="38" w:name="__Fieldmark__18_263762524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37625248"/>
            <w:bookmarkStart w:id="40" w:name="__Fieldmark__19_263762524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37625248"/>
            <w:bookmarkStart w:id="42" w:name="__Fieldmark__20_263762524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637625248"/>
            <w:bookmarkStart w:id="44" w:name="__Fieldmark__21_263762524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37625248"/>
            <w:bookmarkStart w:id="46" w:name="__Fieldmark__22_263762524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637625248"/>
            <w:bookmarkStart w:id="48" w:name="__Fieldmark__23_263762524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37625248"/>
            <w:bookmarkStart w:id="50" w:name="__Fieldmark__24_263762524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37625248"/>
            <w:bookmarkStart w:id="52" w:name="__Fieldmark__25_263762524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37625248"/>
            <w:bookmarkStart w:id="54" w:name="__Fieldmark__27_263762524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37625248"/>
            <w:bookmarkStart w:id="56" w:name="__Fieldmark__28_263762524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37625248"/>
            <w:bookmarkStart w:id="58" w:name="__Fieldmark__29_263762524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637625248"/>
            <w:bookmarkStart w:id="60" w:name="__Fieldmark__30_263762524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37625248"/>
            <w:bookmarkStart w:id="62" w:name="__Fieldmark__31_263762524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rPr>
                <w:rFonts w:cs="Verdana" w:ascii="Verdana" w:hAnsi="Verdana"/>
                <w:sz w:val="16"/>
                <w:szCs w:val="16"/>
              </w:rPr>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king new friends poster an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2637625248"/>
            <w:bookmarkStart w:id="64" w:name="__Fieldmark__35_263762524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2637625248"/>
            <w:bookmarkStart w:id="66" w:name="__Fieldmark__36_263762524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2637625248"/>
            <w:bookmarkStart w:id="68" w:name="__Fieldmark__37_263762524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2637625248"/>
            <w:bookmarkStart w:id="70" w:name="__Fieldmark__38_263762524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2637625248"/>
            <w:bookmarkStart w:id="72" w:name="__Fieldmark__39_263762524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2637625248"/>
            <w:bookmarkStart w:id="74" w:name="__Fieldmark__40_263762524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2637625248"/>
            <w:bookmarkStart w:id="76" w:name="__Fieldmark__41_263762524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2637625248"/>
            <w:bookmarkStart w:id="78" w:name="__Fieldmark__42_263762524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2637625248"/>
            <w:bookmarkStart w:id="80" w:name="__Fieldmark__43_263762524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2637625248"/>
            <w:bookmarkStart w:id="82" w:name="__Fieldmark__44_263762524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2637625248"/>
            <w:bookmarkStart w:id="84" w:name="__Fieldmark__45_263762524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2637625248"/>
            <w:bookmarkStart w:id="86" w:name="__Fieldmark__46_263762524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August 29th to Sept the 2nd</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w:t>
            </w:r>
            <w:r>
              <w:rPr>
                <w:rFonts w:cs="Verdana" w:ascii="Verdana" w:hAnsi="Verdana"/>
                <w:sz w:val="16"/>
                <w:szCs w:val="16"/>
              </w:rPr>
              <w:t>15 min each da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eastAsia="en-US"/>
              </w:rPr>
            </w:pPr>
            <w:r>
              <w:rPr>
                <w:rFonts w:cs="Verdana" w:ascii="Verdana" w:hAnsi="Verdana"/>
                <w:b/>
                <w:sz w:val="16"/>
                <w:szCs w:val="16"/>
                <w:lang w:val="en-GB"/>
              </w:rPr>
              <w:t xml:space="preserve">Opening: </w:t>
            </w:r>
            <w:r>
              <w:rPr>
                <w:rFonts w:cs="Verdana" w:ascii="Verdana" w:hAnsi="Verdana"/>
                <w:sz w:val="16"/>
                <w:szCs w:val="16"/>
                <w:lang w:val="en-GB"/>
              </w:rPr>
              <w:t>Introduce the poster</w:t>
            </w:r>
            <w:r>
              <w:rPr>
                <w:rFonts w:cs="Verdana" w:ascii="Verdana" w:hAnsi="Verdana"/>
                <w:b/>
                <w:sz w:val="16"/>
                <w:szCs w:val="16"/>
                <w:lang w:val="en-GB"/>
              </w:rPr>
              <w:t>.</w:t>
            </w:r>
            <w:r>
              <w:rPr>
                <w:rFonts w:cs="Verdana" w:ascii="Verdana" w:hAnsi="Verdana"/>
                <w:sz w:val="16"/>
                <w:szCs w:val="16"/>
                <w:lang w:val="en-GB"/>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in the center of it teacher writes child´s name and on the petals his or her friends´names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sz w:val="16"/>
                <w:szCs w:val="16"/>
                <w:lang w:val="en-GB" w:eastAsia="en-US"/>
              </w:rPr>
            </w:pPr>
            <w:r>
              <w:rPr>
                <w:rFonts w:cs="Verdana" w:ascii="Verdana" w:hAnsi="Verdana"/>
                <w:sz w:val="16"/>
                <w:szCs w:val="16"/>
                <w:lang w:val="en-GB" w:eastAsia="en-US"/>
              </w:rPr>
            </w:r>
          </w:p>
        </w:tc>
      </w:tr>
      <w:tr>
        <w:trPr>
          <w:trHeight w:val="148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eastAsia="en-US"/>
              </w:rPr>
              <w:t xml:space="preserve">After recess teacher will ask the children the following questions : </w:t>
            </w:r>
          </w:p>
          <w:p>
            <w:pPr>
              <w:pStyle w:val="Sinespaciado"/>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Sinespaciado"/>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Sinespaciado"/>
              <w:rPr>
                <w:rFonts w:ascii="Verdana" w:hAnsi="Verdana" w:cs="Verdana"/>
                <w:b/>
                <w:b/>
                <w:sz w:val="16"/>
                <w:szCs w:val="16"/>
                <w:lang w:val="en-GB"/>
              </w:rPr>
            </w:pPr>
            <w:r>
              <w:rPr>
                <w:rFonts w:cs="Verdana" w:ascii="Verdana" w:hAnsi="Verdana"/>
                <w:sz w:val="16"/>
                <w:szCs w:val="16"/>
                <w:lang w:val="en-GB" w:eastAsia="en-US"/>
              </w:rPr>
              <w:t>It is important to do this periodically in short periods of time, in every da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5:00Z</dcterms:created>
  <dc:creator>Ana Maria</dc:creator>
  <dc:description/>
  <dc:language>en-US</dc:language>
  <cp:lastModifiedBy>usuario</cp:lastModifiedBy>
  <cp:lastPrinted>2009-01-26T08:55:00Z</cp:lastPrinted>
  <dcterms:modified xsi:type="dcterms:W3CDTF">2011-09-02T02:55:00Z</dcterms:modified>
  <cp:revision>2</cp:revision>
  <dc:subject/>
  <dc:title/>
</cp:coreProperties>
</file>